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7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 мар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6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Услуге безбедности и заштите на раду 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вођењу радова на изградњи фекалне канализа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оквиру пројекта „Чиста Србија“ у насељу Станов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насељу Станово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15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61. – Услуге безбедности и заштите на раду на извођењу радова на изградњи фекалне канализације у оквиру пројекта „Чиста Србија“ у насељу Станов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извођењу радова на изградњи фекалне канализације у оквиру пројекта ''Чиста Србија'' у насељу Станов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насељу Станово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у потреби давања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Услуге безбедности и заштите на раду на извођењу радова на изградњи фекалне канализације у оквиру пројекта „Чиста Србија“ у насељу Станово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доставила је обавештење број: XXVI-01-142/22 од 11. марта 2022. године да су средства за услуге планирана у износу од 115.000,00 динара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е на које се Закон не примењује -  редни број 61.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-</w:t>
      </w:r>
      <w:r>
        <w:rPr>
          <w:rFonts w:cs="Arial" w:ascii="Arial" w:hAnsi="Arial"/>
          <w:bCs/>
          <w:sz w:val="22"/>
          <w:szCs w:val="22"/>
          <w:lang w:val="sr-RS"/>
        </w:rPr>
        <w:t>146</w:t>
      </w:r>
      <w:r>
        <w:rPr>
          <w:rFonts w:cs="Arial" w:ascii="Arial" w:hAnsi="Arial"/>
          <w:bCs/>
          <w:sz w:val="22"/>
          <w:szCs w:val="22"/>
        </w:rPr>
        <w:t>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6.мар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насељу Станово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извођењу радова на изградњи фекалне канализације у оквиру 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Чиста Србија“ у насељу Станов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ЗАМЕНИК ГРАДОНАЧЕЛНИК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ru-RU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080" w:right="99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;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snezana.mihajlovic</cp:lastModifiedBy>
  <cp:lastPrinted>2022-03-15T14:33:00Z</cp:lastPrinted>
  <dcterms:modified xsi:type="dcterms:W3CDTF">2022-03-16T12:47:00Z</dcterms:modified>
  <cp:revision>26</cp:revision>
  <dc:subject/>
  <dc:title>ГРАД КРАГУЈЕВАЦ</dc:title>
</cp:coreProperties>
</file>